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lineRule="exact" w:line="70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-137160</wp:posOffset>
            </wp:positionV>
            <wp:extent cx="510540" cy="5397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งานการเงินและบัญชี  กลุ่ม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สำนักงานสาธารณสุขจังหวัดอุดรธานี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color w:val="FF0000"/>
          <w:sz w:val="32"/>
          <w:szCs w:val="32"/>
        </w:rPr>
        <w:t>0032.00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/1101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>10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อนุมัติเบิก</w:t>
      </w:r>
      <w:r>
        <w:rPr>
          <w:rFonts w:cs="TH SarabunPSK" w:ascii="TH SarabunPSK" w:hAnsi="TH SarabunPSK"/>
          <w:color w:val="FF0000"/>
          <w:sz w:val="32"/>
          <w:szCs w:val="32"/>
        </w:rPr>
        <w:t>-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่าย ค่าใช้จ่ายใ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ดอบรม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ายแพทย์สาธารณสุขจังหวัดอุดรธาน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งานการเงินและบัญชี กลุ่มงานบริหารทั่วไป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สังกัด สำนักงานสาธารณสุข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</w:t>
      </w:r>
      <w:r>
        <w:rPr>
          <w:rFonts w:ascii="TH SarabunPSK" w:hAnsi="TH SarabunPSK" w:cs="TH SarabunPSK"/>
          <w:sz w:val="32"/>
          <w:sz w:val="32"/>
          <w:szCs w:val="32"/>
        </w:rPr>
        <w:t>ได้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ัญชีในหน่วย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พัฒนาระบบบัญชีหน่วยบริกา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ศ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ังกัด สสจ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ปี </w:t>
      </w:r>
      <w:r>
        <w:rPr>
          <w:rFonts w:cs="TH SarabunPSK" w:ascii="TH SarabunPSK" w:hAnsi="TH SarabunPSK"/>
          <w:color w:val="FF0000"/>
          <w:sz w:val="32"/>
          <w:szCs w:val="32"/>
        </w:rPr>
        <w:t>256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-6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้องประชุ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องกวาว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ำนักงานสาธารณสุขจังหวัดอุดรธานีน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กล่าวได้เสร็จสิ้นแล้ว จึงขออนุมัติเบิกจ่ายเงินใน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บรมตามกลุ่มเป้าหม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ว่างและเครื่องดื่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3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,0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กลางวั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2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2,000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สมนาคุณวิทยากร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7,2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พาหนะวิทยาการ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8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3600"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6,0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องหมื่นสี่พันสองร้อย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Non Uc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พัฒนาระบบบัญชีหน่วยบริกา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ศ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ังกัด สสจ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ปี </w:t>
      </w:r>
      <w:r>
        <w:rPr>
          <w:rFonts w:cs="TH SarabunPSK" w:ascii="TH SarabunPSK" w:hAnsi="TH SarabunPSK"/>
          <w:color w:val="FF0000"/>
          <w:sz w:val="32"/>
          <w:szCs w:val="32"/>
        </w:rPr>
        <w:t>256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หั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00208028000000/</w:t>
      </w:r>
      <w:r>
        <w:rPr>
          <w:rFonts w:cs="TH SarabunPSK" w:ascii="TH SarabunPSK" w:hAnsi="TH SarabunPSK"/>
          <w:sz w:val="32"/>
          <w:szCs w:val="32"/>
        </w:rPr>
        <w:t xml:space="preserve">M4555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่งใช้ใบยืมเลข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0/6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ลว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ยื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นางสาววนิดา  พริ้งเพราะ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นักวิชาการเงินและบัญชี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6,0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องหมื่นหกพัน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</w:p>
    <w:p>
      <w:pPr>
        <w:pStyle w:val="Normal"/>
        <w:spacing w:lineRule="auto" w:line="240" w:before="36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2018" w:firstLine="86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างสาววนิดา  พริ้งเพรา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ักวิชาการเงินและ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b/>
          <w:bCs/>
          <w:sz w:val="58"/>
          <w:szCs w:val="58"/>
        </w:rPr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color w:val="FF0000"/>
          <w:sz w:val="58"/>
          <w:szCs w:val="5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58"/>
          <w:szCs w:val="5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790</wp:posOffset>
                </wp:positionH>
                <wp:positionV relativeFrom="paragraph">
                  <wp:posOffset>5715</wp:posOffset>
                </wp:positionV>
                <wp:extent cx="3724275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50482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ัวอย่างกรณี กลุ่มเป้าหมายมาไม่คร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วันแร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293.25pt;height:39.75pt;mso-wrap-distance-left:9.05pt;mso-wrap-distance-right:9.05pt;mso-wrap-distance-top:0pt;mso-wrap-distance-bottom:0pt;margin-top:0.45pt;mso-position-vertical-relative:text;margin-left: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ัวอย่างกรณี กลุ่มเป้าหมายมาไม่คร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วันแร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137160</wp:posOffset>
            </wp:positionV>
            <wp:extent cx="510540" cy="5397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งานการเงินและบัญชี  กลุ่ม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สำนักงานสาธารณสุขจังหวัดอุดรธานี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color w:val="FF0000"/>
          <w:sz w:val="32"/>
          <w:szCs w:val="32"/>
        </w:rPr>
        <w:t>0032.00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/1101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>10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อนุมัติเบิก</w:t>
      </w:r>
      <w:r>
        <w:rPr>
          <w:rFonts w:cs="TH SarabunPSK" w:ascii="TH SarabunPSK" w:hAnsi="TH SarabunPSK"/>
          <w:color w:val="FF0000"/>
          <w:sz w:val="32"/>
          <w:szCs w:val="32"/>
        </w:rPr>
        <w:t>-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่าย ค่าใช้จ่ายใ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ดอบรม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ายแพทย์สาธารณสุขจังหวัดอุดรธาน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งานการเงินและบัญชี กลุ่มงานบริหารทั่วไป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สังกัด สำนักงานสาธารณสุข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</w:t>
      </w:r>
      <w:r>
        <w:rPr>
          <w:rFonts w:ascii="TH SarabunPSK" w:hAnsi="TH SarabunPSK" w:cs="TH SarabunPSK"/>
          <w:sz w:val="32"/>
          <w:sz w:val="32"/>
          <w:szCs w:val="32"/>
        </w:rPr>
        <w:t>ได้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ัญชีในหน่วย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พัฒนาระบบบัญชีหน่วยบริกา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ศ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ังกัด สสจ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ปี </w:t>
      </w:r>
      <w:r>
        <w:rPr>
          <w:rFonts w:cs="TH SarabunPSK" w:ascii="TH SarabunPSK" w:hAnsi="TH SarabunPSK"/>
          <w:color w:val="FF0000"/>
          <w:sz w:val="32"/>
          <w:szCs w:val="32"/>
        </w:rPr>
        <w:t>256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-6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้องประชุ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องกวาว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ำนักงานสาธารณสุขจังหวัดอุดรธานีน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กล่าวได้เสร็จสิ้นแล้ว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ผู้เข้าร่วมอบรมทั้งหมด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จากกลุ่มเป้าหมาย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ต่เนื่องจากได้สั่งค่าอาหารว่างและเครื่องดื่ม และอาหารกลางวันไว้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>จึงขออนุมัติเบิกจ่ายเงินใน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บรมตามกลุ่มเป้าหม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ว่างและเครื่องดื่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3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,0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กลางวั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2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2,000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สมนาคุณวิทยากร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7,2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พาหนะวิทยาการ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8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3600" w:firstLine="1440"/>
        <w:jc w:val="both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6,0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องหมื่นสี่พันสองร้อย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Non Uc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พัฒนาระบบบัญชีหน่วยบริกา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ศ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ังกัด สสจ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ปี </w:t>
      </w:r>
      <w:r>
        <w:rPr>
          <w:rFonts w:cs="TH SarabunPSK" w:ascii="TH SarabunPSK" w:hAnsi="TH SarabunPSK"/>
          <w:color w:val="FF0000"/>
          <w:sz w:val="32"/>
          <w:szCs w:val="32"/>
        </w:rPr>
        <w:t>256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หั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00208028000000/</w:t>
      </w:r>
      <w:r>
        <w:rPr>
          <w:rFonts w:cs="TH SarabunPSK" w:ascii="TH SarabunPSK" w:hAnsi="TH SarabunPSK"/>
          <w:sz w:val="32"/>
          <w:szCs w:val="32"/>
        </w:rPr>
        <w:t xml:space="preserve">M4555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่งใช้ใบยืมเลข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0/6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ลว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ยื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นางสาววนิดา  พริ้งเพราะ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นักวิชาการเงินและบัญชี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6,0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องหมื่นหกพัน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</w:p>
    <w:p>
      <w:pPr>
        <w:pStyle w:val="Normal"/>
        <w:spacing w:lineRule="auto" w:line="240" w:before="36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2018" w:firstLine="86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างสาววนิดา  พริ้งเพรา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ักวิชาการเงินและ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700"/>
        <w:rPr>
          <w:rFonts w:ascii="TH SarabunPSK" w:hAnsi="TH SarabunPSK" w:cs="TH SarabunPSK"/>
          <w:b/>
          <w:b/>
          <w:bCs/>
          <w:sz w:val="58"/>
          <w:szCs w:val="58"/>
          <w:lang w:val="en-US" w:eastAsia="en-US"/>
        </w:rPr>
      </w:pPr>
      <w:r>
        <w:rPr>
          <w:rFonts w:cs="TH SarabunPSK" w:ascii="TH SarabunPSK" w:hAnsi="TH SarabunPSK"/>
          <w:b/>
          <w:bCs/>
          <w:sz w:val="58"/>
          <w:szCs w:val="5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100965</wp:posOffset>
                </wp:positionV>
                <wp:extent cx="4038600" cy="50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0482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ัวอย่างกรณี กลุ่มเป้าหมายมาไม่คร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ในวันถัดไป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18pt;height:39.75pt;mso-wrap-distance-left:9.05pt;mso-wrap-distance-right:9.05pt;mso-wrap-distance-top:0pt;mso-wrap-distance-bottom:0pt;margin-top:7.95pt;mso-position-vertical-relative:text;margin-left: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ัวอย่างกรณี กลุ่มเป้าหมายมาไม่คร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ในวันถัดไป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385</wp:posOffset>
            </wp:positionH>
            <wp:positionV relativeFrom="paragraph">
              <wp:posOffset>-137160</wp:posOffset>
            </wp:positionV>
            <wp:extent cx="510540" cy="5397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spacing w:lineRule="auto" w:line="240" w:before="12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งานการเงินและบัญชี  กลุ่ม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สำนักงานสาธารณสุขจังหวัดอุดรธานี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color w:val="FF0000"/>
          <w:sz w:val="32"/>
          <w:szCs w:val="32"/>
        </w:rPr>
        <w:t>0032.00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/1101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>10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อนุมัติเบิก</w:t>
      </w:r>
      <w:r>
        <w:rPr>
          <w:rFonts w:cs="TH SarabunPSK" w:ascii="TH SarabunPSK" w:hAnsi="TH SarabunPSK"/>
          <w:color w:val="FF0000"/>
          <w:sz w:val="32"/>
          <w:szCs w:val="32"/>
        </w:rPr>
        <w:t>-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่าย ค่าใช้จ่ายใ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ดอบรม</w:t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ายแพทย์สาธารณสุขจังหวัดอุดรธาน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งานการเงินและบัญชี กลุ่มงานบริหารทั่วไป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สังกัด สำนักงานสาธารณสุข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ัญชีในหน่วย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พัฒนาระบบบัญชีหน่วยบริกา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ศ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ังกัด สสจ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ปี </w:t>
      </w:r>
      <w:r>
        <w:rPr>
          <w:rFonts w:cs="TH SarabunPSK" w:ascii="TH SarabunPSK" w:hAnsi="TH SarabunPSK"/>
          <w:color w:val="FF0000"/>
          <w:sz w:val="32"/>
          <w:szCs w:val="32"/>
        </w:rPr>
        <w:t>256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-6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้องประชุ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องกวาว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ำนักงานสาธารณสุขจังหวัดอุดรธานีนั้น </w:t>
      </w:r>
      <w:r>
        <w:rPr>
          <w:rFonts w:ascii="TH SarabunPSK" w:hAnsi="TH SarabunPSK" w:cs="TH SarabunPSK"/>
          <w:sz w:val="32"/>
          <w:sz w:val="32"/>
          <w:szCs w:val="32"/>
        </w:rPr>
        <w:t>บัดนี้การ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กล่าวได้เสร็จสิ้นแล้ว วัน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25</w:t>
      </w:r>
      <w:r>
        <w:rPr>
          <w:rFonts w:cs="TH SarabunPSK" w:ascii="TH SarabunPSK" w:hAnsi="TH SarabunPSK"/>
          <w:color w:val="FF0000"/>
          <w:sz w:val="32"/>
          <w:szCs w:val="32"/>
        </w:rPr>
        <w:t>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ู้เข้าร่วมอบร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ทั้งหมด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จากกลุ่มเป้าหมาย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ต่เนื่องจากได้สั่งอาหารว่างและเครื่องดื่ม และอาหารกลางวันไว้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>จึงขออนุมัติเบิกจ่ายเงินใน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บรมตามกลุ่มเป้าหมาย และวัน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56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เบิกจ่ายตามผู้เข้าร่วมประชุม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 w:before="0" w:after="12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ว่างและเครื่องดื่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3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3,000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กลางวั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5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2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6,000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สมนาคุณวิทยากร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,6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พาหนะวิทยาการ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3600"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3,0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ว่างและเครื่องดื่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4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3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2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2,400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่าอาหารกลางวั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4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20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X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4,800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สมนาคุณวิทยากร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FF0000"/>
          <w:sz w:val="32"/>
          <w:szCs w:val="32"/>
        </w:rPr>
        <w:t>×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6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,6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่าพาหนะวิทยาการ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1,2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วมเป็นเงินทั้งสิ้น    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4,2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องหมื่นสี่พันสองร้อย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Non Uc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พัฒนาระบบบัญชีหน่วยบริกา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ศ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ังกัด สสจ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อุดรธานี ปี </w:t>
      </w:r>
      <w:r>
        <w:rPr>
          <w:rFonts w:cs="TH SarabunPSK" w:ascii="TH SarabunPSK" w:hAnsi="TH SarabunPSK"/>
          <w:color w:val="FF0000"/>
          <w:sz w:val="32"/>
          <w:szCs w:val="32"/>
        </w:rPr>
        <w:t>256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หั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00208028000000/</w:t>
      </w:r>
      <w:r>
        <w:rPr>
          <w:rFonts w:cs="TH SarabunPSK" w:ascii="TH SarabunPSK" w:hAnsi="TH SarabunPSK"/>
          <w:sz w:val="32"/>
          <w:szCs w:val="32"/>
        </w:rPr>
        <w:t xml:space="preserve">M4555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่งใช้ใบยืมเลข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0/6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ลว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. 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ยื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นางสาววนิดา  พริ้งเพราะ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นักวิชาการเงินและบัญชี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6,0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องหมื่นหกพัน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และขอคืนเงินสดจำนวนเงิน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,8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นึ่งพันแปดร้อยบาทถ้ว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left="2018" w:firstLine="86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างสาววนิดา  พริ้งเพรา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ักวิชาการเงินและ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22:00Z</dcterms:created>
  <dc:creator>HomeUser</dc:creator>
  <dc:description/>
  <cp:keywords/>
  <dc:language>en-US</dc:language>
  <cp:lastModifiedBy>money19</cp:lastModifiedBy>
  <cp:lastPrinted>2018-10-24T10:44:00Z</cp:lastPrinted>
  <dcterms:modified xsi:type="dcterms:W3CDTF">2019-10-16T06:37:00Z</dcterms:modified>
  <cp:revision>6</cp:revision>
  <dc:subject/>
  <dc:title/>
</cp:coreProperties>
</file>